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Name :  Liz 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Year Level : 5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2</w:t>
            </w:r>
          </w:p>
        </w:tc>
      </w:tr>
      <w:tr>
        <w:trPr>
          <w:trHeight w:val="691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am I trying to d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troduce thinkers’ Keys and apply them in context, and up skill in their appl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haven’t named thinkers Keys explicitly, although have used “what if…” brainstorming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the ICTs help the students to create meaning, make sense or organise their thoughts?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 of data projector to search for images related to topic, and give background knowledge prior to Science Alive visi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What next?</w:t>
            </w:r>
            <w:r>
              <w:rPr>
                <w:rFonts w:cs="Arial" w:ascii="Maiandra GD" w:hAnsi="Maiandra GD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 BAR key and practise “what if..” and introduce construction ke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 5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4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am I trying to do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ue to apply thinker’s keys in contex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 enough time to do this in depth (Dance 3 afternoons and sport etc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d mind map to detail learning about bridge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  <w:r>
              <w:rPr>
                <w:rFonts w:cs="Arial" w:ascii="Maiandra GD" w:hAnsi="Maiandra GD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d map – display on wall. Students typed questions, questioning key – linking the learning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hat next?</w:t>
            </w:r>
            <w:r>
              <w:rPr>
                <w:rFonts w:cs="Arial" w:ascii="Maiandra GD" w:hAnsi="Maiandra GD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eed more ICT – webspriation?</w:t>
            </w:r>
          </w:p>
          <w:p>
            <w:pPr>
              <w:pStyle w:val="Normal"/>
              <w:rPr>
                <w:rFonts w:ascii="Maiandra GD" w:hAnsi="Maiandra GD" w:cs="Arial"/>
                <w:b/>
                <w:b/>
                <w:i/>
                <w:i/>
              </w:rPr>
            </w:pPr>
            <w:r>
              <w:rPr>
                <w:rFonts w:cs="Arial" w:ascii="Maiandra GD" w:hAnsi="Maiandra GD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 5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am I trying to do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 Encourage reflection as a thinker’s skill (questioning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 Use comic life to answer questions for wall mind ma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ary Research Project (2 weeks) 4 computers used daily for resear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How did the ICTs help the students to create meaning, make sense or organise their thoughts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*Other evidence/documentation : Action Plan, student work, student reflection – shared in week 8 at cluster sh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3:58:00Z</dcterms:created>
  <dc:creator>Ministry of Education</dc:creator>
  <dc:description/>
  <cp:keywords/>
  <dc:language>en-US</dc:language>
  <cp:lastModifiedBy>Ministry of Education</cp:lastModifiedBy>
  <dcterms:modified xsi:type="dcterms:W3CDTF">2010-07-21T23:58:00Z</dcterms:modified>
  <cp:revision>2</cp:revision>
  <dc:subject/>
  <dc:title>Name :</dc:title>
</cp:coreProperties>
</file>